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Watkins, Mel. 2003. “Politics in Time and Space of Globalization.” In </w:t>
      </w:r>
      <w:r>
        <w:rPr>
          <w:rFonts w:cs="Times New Roman" w:ascii="Times New Roman" w:hAnsi="Times New Roman"/>
          <w:i/>
          <w:color w:val="FF0000"/>
          <w:szCs w:val="26"/>
        </w:rPr>
        <w:t>Changing Canada: Political Economy as Transformation</w:t>
      </w:r>
      <w:r>
        <w:rPr>
          <w:rFonts w:cs="Times New Roman" w:ascii="Times New Roman" w:hAnsi="Times New Roman"/>
          <w:color w:val="FF0000"/>
          <w:szCs w:val="26"/>
        </w:rPr>
        <w:t xml:space="preserve">. </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b/>
          <w:szCs w:val="26"/>
        </w:rPr>
        <w:t>Thesis</w:t>
      </w:r>
      <w:r>
        <w:rPr>
          <w:rFonts w:cs="Times New Roman" w:ascii="Times New Roman" w:hAnsi="Times New Roman"/>
          <w:szCs w:val="26"/>
        </w:rPr>
        <w:t xml:space="preserve"> : Watkins argues that the present proclaims itself to be the era of globalization. We need to deconstruct this new discourse of globalization and reconstruct the paradigm of Canadian political economy.</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Watkins frames his argument using Polanyi’s (1944) “double-movement.”</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Polanyi saw development under the aegis of capitalism as, on the one hand, the movement, led by capital, of technological innovation and expanding markets—in short, of economic growth—and, on the other hand, as the countermovement that is called forth and emerges out of society to protect people and their working and social and natural environments and that may include unions and socialist politics and the conservation movement.</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Watkins argues that today we have globalization led by corporate capital as movement, and as countermovement we have the array of social movements, of environmental groups, of labour organizations, of social democratic and green political parties, of anarchists—the forces against globalization simply in the service of the corporation and for genuine, democratic people’s globalization, the profusion of the vehicles of protest of civil society that transcend national boundaries.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He argues that students of Canadian political economy in the era of globalization should keep their eye on Canada-US economic and political relations, as well as other international influences, to make sure there is still a Canada sufficiently distinct to merit study. They could show how the common link in these matters—from the environment to peace to human rights—is the dominant and often destructive role played by corporations, wherever domiciled, in the name of globalization. This would aid and abet political activists in their struggles against corporate capitalists pursuing narrow self-interest with slight regard for the consequences and in their own attempts to further human rights broadly conceived. </w:t>
      </w:r>
    </w:p>
    <w:p>
      <w:pPr>
        <w:pStyle w:val="Normal"/>
        <w:spacing w:lineRule="auto" w:line="240" w:before="0" w:after="0"/>
        <w:ind w:left="144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Arial"/>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00:00Z</dcterms:created>
  <dc:creator>tgrad</dc:creator>
  <dc:description/>
  <cp:keywords/>
  <dc:language>en-US</dc:language>
  <cp:lastModifiedBy>Adrienne Davidson</cp:lastModifiedBy>
  <cp:lastPrinted>2012-05-16T08:21:00Z</cp:lastPrinted>
  <dcterms:modified xsi:type="dcterms:W3CDTF">2012-05-16T12:21:00Z</dcterms:modified>
  <cp:revision>6</cp:revision>
  <dc:subject/>
  <dc:title/>
</cp:coreProperties>
</file>